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家信息系统录入员操作流程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录入员第一次登录需要完善个人信息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登录成功后出现如下界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5420" cy="188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根据需求选择申报入口，例如选择专家信息申报，出现如下界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0" cy="2425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根据要求认真填写信息，带星号为必填项，完成后点击保存，提示添加成功，然后再作如下操作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4785" cy="1205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上图带红色边框的为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选项卡，需要添加哪方面信息，点击标题即可添加，例如添加工作信息，点击工作信息，展示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635" cy="147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添加工作信息按钮，展示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4855" cy="270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完成后点击保存按钮，添加成功后可以看到刚刚添加的信息，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230" cy="1271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相关按钮，即可编辑和删除信息</w:t>
      </w:r>
    </w:p>
    <w:p>
      <w:pPr>
        <w:pStyle w:val="Normal"/>
        <w:rPr/>
      </w:pPr>
      <w:r>
        <w:rPr>
          <w:sz w:val="28"/>
          <w:szCs w:val="28"/>
        </w:rPr>
        <w:t>此外后面三项操作类似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添加完成后点击</w:t>
      </w:r>
      <w:r>
        <w:rPr>
          <w:sz w:val="28"/>
          <w:szCs w:val="28"/>
        </w:rPr>
        <w:t>”</w:t>
      </w:r>
      <w:r>
        <w:rPr>
          <w:sz w:val="28"/>
          <w:szCs w:val="28"/>
        </w:rPr>
        <w:t>未发布专家信息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，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675" cy="1268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刚刚添加的信息，在此显示出来，如果需要发布，勾选需要发布的信息，点击右上角发布按钮，如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8810" cy="1477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3925" cy="2371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发布成功后，点击已发布专家信息，即可看到发布的专家信息，如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1175" cy="2152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62980" cy="1324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在此可以看到审核状态，点击查看可以查看详细信息，如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6485" cy="2953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人才信息申报操作类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点击查看信息，即可查看所有通过审核的专家人才信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07:00Z</dcterms:created>
  <dc:creator>微软中国</dc:creator>
  <dc:description/>
  <cp:keywords/>
  <dc:language>en-US</dc:language>
  <cp:lastModifiedBy>admin</cp:lastModifiedBy>
  <dcterms:modified xsi:type="dcterms:W3CDTF">2011-07-13T09:19:00Z</dcterms:modified>
  <cp:revision>5</cp:revision>
  <dc:subject/>
  <dc:title/>
</cp:coreProperties>
</file>