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实验技术职务人员（高级实验师、实验师）评审材料及填写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报送材料的项目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专业技术职务任职资格评审表》（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省职改办印制）；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综合材料一览表》（一式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份，并附电子版）；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其他材料</w:t>
      </w:r>
      <w:r>
        <w:rPr>
          <w:rFonts w:ascii="宋体;SimSun" w:hAnsi="宋体;SimSun" w:cs="宋体;SimSun"/>
          <w:b/>
          <w:sz w:val="24"/>
        </w:rPr>
        <w:t>（复印件按以下顺序编号、装订成册，同时原件交组织人事处审核）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个人签字的《个人申报专业技术任职资格诚信承诺书》一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进评审材料，</w:t>
      </w:r>
      <w:r>
        <w:rPr>
          <w:sz w:val="24"/>
        </w:rPr>
        <w:t>1</w:t>
      </w:r>
      <w:r>
        <w:rPr>
          <w:sz w:val="24"/>
        </w:rPr>
        <w:t>份由组织人事处留存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公示证明一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进评审材料，</w:t>
      </w:r>
      <w:r>
        <w:rPr>
          <w:sz w:val="24"/>
        </w:rPr>
        <w:t>1</w:t>
      </w:r>
      <w:r>
        <w:rPr>
          <w:sz w:val="24"/>
        </w:rPr>
        <w:t>份由组织人事处留存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身份证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学位证书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任职资格证书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专业技术职务外语考试合格证书复印件或免试证明材料原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专业技术职务计算机考试合格证书复印件或免试证明材料原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继续教育电子证书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其他相关奖励证书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科研材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2011</w:t>
      </w:r>
      <w:r>
        <w:rPr>
          <w:sz w:val="24"/>
        </w:rPr>
        <w:t>、</w:t>
      </w:r>
      <w:r>
        <w:rPr>
          <w:sz w:val="24"/>
        </w:rPr>
        <w:t>2012</w:t>
      </w:r>
      <w:r>
        <w:rPr>
          <w:sz w:val="24"/>
        </w:rPr>
        <w:t>、</w:t>
      </w:r>
      <w:r>
        <w:rPr>
          <w:sz w:val="24"/>
        </w:rPr>
        <w:t>2013</w:t>
      </w:r>
      <w:r>
        <w:rPr>
          <w:sz w:val="24"/>
        </w:rPr>
        <w:t>年年度考核表复印件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个人业务总结一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报送材料的内容及要求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评审表》中填写的字迹要清晰工整，一律用钢笔或水性笔在原始表格上填写，不得打印。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综合材料一览表》，由单位组织填写，其填写内容要全面、规范、客观、真实，科（教）研情况必须要有与其相对应的证明材料。《综合材料一览表》必须按提供的表样复制，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型纸打印，不得手抄和另加附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外语材料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考试成绩应符合规定的等级要求。凡属外语免试人员，须填写《职称外语、计算机水平考试免试审批表》，并提供外语免试证明材料原件，《审批表》须有学校和省职改办的审批意见。（符合年龄、专业、学历免试条件者不需提供审批表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机材料</w:t>
      </w:r>
    </w:p>
    <w:p>
      <w:pPr>
        <w:pStyle w:val="Normal"/>
        <w:spacing w:lineRule="auto" w:line="360"/>
        <w:ind w:firstLine="487"/>
        <w:rPr/>
      </w:pPr>
      <w:bookmarkStart w:id="0" w:name="OLE_LINK1"/>
      <w:bookmarkEnd w:id="0"/>
      <w:r>
        <w:rPr>
          <w:rFonts w:ascii="宋体;SimSun" w:hAnsi="宋体;SimSun" w:cs="宋体;SimSun"/>
          <w:sz w:val="24"/>
        </w:rPr>
        <w:t>计算机等级考试成绩应符合规定的等级要求。凡属计算机免试人员，须填写《职称外语、计算机水平考试免试审批表》，并提供计算机免试证明材料原件，《审批表》须有学校和省职改办的审批意见（符合年龄、专业、学历免试条件者不需提供审批表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1" w:name="OLE_LINK1"/>
      <w:bookmarkEnd w:id="1"/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学材料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教学材料必须是任现职以来的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著作、实验教材必须是公开出版的，论文必须是公开发表的，科研成果必须提供鉴定证书或获奖证书或立项证明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凡属与他人合作的科研成果，编辑出版的著作及实验教材等，必须明确地指出所担负的数量、所处的地位及作用，并附上其他合作者出具的证明材料。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三、报送材料的程序及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破格晋升人员必须提供《专业技术职务破格人员资格审查表》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送的材料必须规范。论文、专著等必须复印封面、目录、本人所承担研究或撰写部分的内容及封底等四个部分。除《评审表》、《综合材料一览表》外，其他材料均应装订成册。装订必须整齐、干净、美观、大方。首页附目录，目录的编号须与材料的编号相一致。</w:t>
      </w:r>
    </w:p>
    <w:sectPr>
      <w:headerReference w:type="default" r:id="rId2"/>
      <w:type w:val="nextPage"/>
      <w:pgSz w:w="11906" w:h="16838"/>
      <w:pgMar w:left="1418" w:right="12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>团委</dc:creator>
  <dc:description/>
  <cp:keywords/>
  <dc:language>en-US</dc:language>
  <cp:lastModifiedBy>user</cp:lastModifiedBy>
  <dcterms:modified xsi:type="dcterms:W3CDTF">2014-06-19T01:45:00Z</dcterms:modified>
  <cp:revision>45</cp:revision>
  <dc:subject/>
  <dc:title>关于报送2004年晋升高等学校高等学校职务</dc:title>
</cp:coreProperties>
</file>